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Przebudowa drogi wewnętrznej dojazdowej w miejscowości Sokołów - Janówek, gmina Goszczanów na odcinku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od km 0+000 do km 0+945 (dz. nr 135, 108 i 15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dcterms:modified xsi:type="dcterms:W3CDTF">2013-03-16T18:25:00Z</dcterms:modified>
  <cp:revision>31</cp:revision>
  <dc:subject/>
  <dc:title/>
</cp:coreProperties>
</file>